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Site Coordinator Weekly Repor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3275</wp:posOffset>
            </wp:positionH>
            <wp:positionV relativeFrom="paragraph">
              <wp:posOffset>13970</wp:posOffset>
            </wp:positionV>
            <wp:extent cx="1047750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bmitted by: 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mpus:</w:t>
        <w:tab/>
        <w:t>__________________</w:t>
        <w:tab/>
        <w:tab/>
        <w:tab/>
        <w:tab/>
        <w:tab/>
        <w:tab/>
        <w:t>Week of: 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s:</w:t>
        <w:tab/>
        <w:tab/>
        <w:tab/>
        <w:tab/>
        <w:tab/>
        <w:tab/>
        <w:tab/>
        <w:tab/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29"/>
        <w:gridCol w:w="2029"/>
        <w:gridCol w:w="3240"/>
        <w:gridCol w:w="2160"/>
        <w:gridCol w:w="225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Name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Consequen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’s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contac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ed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#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llow-up o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 bac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: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 Gonz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- Parent Contac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ctor Gonz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 another student in the f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cted Fath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 message on mach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-366-15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/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5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called back 4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pended April 4-6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ification of Activity Report: explanation of chan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21"/>
        <w:gridCol w:w="2922"/>
        <w:gridCol w:w="3829"/>
        <w:gridCol w:w="3192"/>
      </w:tblGrid>
      <w:tr>
        <w:trPr>
          <w:trHeight w:val="281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</w:tr>
      <w:tr>
        <w:trPr>
          <w:trHeight w:val="281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3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4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5 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ter Activity Re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me of activity and number of expected stude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409"/>
        <w:gridCol w:w="2556"/>
        <w:gridCol w:w="3350"/>
        <w:gridCol w:w="2792"/>
      </w:tblGrid>
      <w:tr>
        <w:trPr>
          <w:trHeight w:val="552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Count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</w:t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ichment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" w:hRule="exac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2" w:hRule="exac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ademics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ff Repor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(“X” the box each person work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132"/>
        <w:gridCol w:w="1235"/>
        <w:gridCol w:w="1235"/>
        <w:gridCol w:w="1235"/>
        <w:gridCol w:w="3965"/>
      </w:tblGrid>
      <w:tr>
        <w:trPr>
          <w:trHeight w:val="497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90" w:hanging="99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Submit weekly to LBB Supervisor: Anthony Figueroa)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38:00Z</dcterms:created>
  <dc:creator>Technology</dc:creator>
  <dc:description/>
  <cp:keywords/>
  <dc:language>en-US</dc:language>
  <cp:lastModifiedBy>Lewisville ISD</cp:lastModifiedBy>
  <cp:lastPrinted>2009-12-17T08:35:00Z</cp:lastPrinted>
  <dcterms:modified xsi:type="dcterms:W3CDTF">2010-06-21T16:37:00Z</dcterms:modified>
  <cp:revision>35</cp:revision>
  <dc:subject/>
  <dc:title>Site Coordinator Weekly Report</dc:title>
</cp:coreProperties>
</file>